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080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6610</wp:posOffset>
            </wp:positionH>
            <wp:positionV relativeFrom="paragraph">
              <wp:posOffset>-281940</wp:posOffset>
            </wp:positionV>
            <wp:extent cx="2262505" cy="10509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08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008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008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008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0080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0080"/>
        </w:tabs>
        <w:spacing w:lineRule="exact" w:line="283"/>
        <w:ind w:left="476" w:hanging="476"/>
        <w:jc w:val="center"/>
        <w:rPr>
          <w:rFonts w:ascii="Tahoma" w:hAnsi="Tahoma" w:eastAsia="Times New Roman;Monotype Sorts" w:cs="Tahoma"/>
          <w:b/>
          <w:b/>
          <w:bCs/>
          <w:kern w:val="0"/>
          <w:sz w:val="28"/>
          <w:szCs w:val="20"/>
          <w:lang w:val="en-US" w:eastAsia="en-US"/>
        </w:rPr>
      </w:pPr>
      <w:r>
        <w:rPr>
          <w:rFonts w:eastAsia="Times New Roman;Monotype Sorts" w:cs="Tahoma" w:ascii="Tahoma" w:hAnsi="Tahoma"/>
          <w:b/>
          <w:bCs/>
          <w:kern w:val="0"/>
          <w:sz w:val="28"/>
          <w:szCs w:val="20"/>
          <w:lang w:val="en-US" w:eastAsia="en-US"/>
        </w:rPr>
        <w:t>ORGANIZING A SUNDAY SCHOOL FOR GROWTH</w:t>
      </w:r>
    </w:p>
    <w:p>
      <w:pPr>
        <w:pStyle w:val="Normal"/>
        <w:tabs>
          <w:tab w:val="clear" w:pos="10080"/>
        </w:tabs>
        <w:spacing w:lineRule="exact" w:line="283"/>
        <w:ind w:left="476" w:hanging="476"/>
        <w:jc w:val="center"/>
        <w:rPr>
          <w:rFonts w:ascii="Tahoma" w:hAnsi="Tahoma" w:eastAsia="Times New Roman;Monotype Sorts" w:cs="Tahoma"/>
          <w:kern w:val="0"/>
          <w:szCs w:val="18"/>
          <w:lang w:val="en-US" w:eastAsia="en-US"/>
        </w:rPr>
      </w:pPr>
      <w:r>
        <w:rPr>
          <w:rFonts w:eastAsia="Times New Roman;Monotype Sorts" w:cs="Tahoma" w:ascii="Tahoma" w:hAnsi="Tahoma"/>
          <w:kern w:val="0"/>
          <w:szCs w:val="18"/>
          <w:lang w:val="en-US" w:eastAsia="en-US"/>
        </w:rPr>
        <w:t>Dr. Mike Wells</w:t>
      </w:r>
    </w:p>
    <w:p>
      <w:pPr>
        <w:pStyle w:val="Normal"/>
        <w:tabs>
          <w:tab w:val="clear" w:pos="10080"/>
        </w:tabs>
        <w:spacing w:lineRule="exact" w:line="283"/>
        <w:ind w:left="476" w:hanging="476"/>
        <w:jc w:val="center"/>
        <w:rPr>
          <w:rFonts w:ascii="Tahoma" w:hAnsi="Tahoma" w:eastAsia="Times New Roman;Monotype Sorts" w:cs="Tahoma"/>
          <w:kern w:val="0"/>
          <w:szCs w:val="18"/>
          <w:lang w:val="en-US" w:eastAsia="en-US"/>
        </w:rPr>
      </w:pPr>
      <w:r>
        <w:rPr>
          <w:rFonts w:eastAsia="Times New Roman;Monotype Sorts" w:cs="Tahoma" w:ascii="Tahoma" w:hAnsi="Tahoma"/>
          <w:kern w:val="0"/>
          <w:szCs w:val="18"/>
          <w:lang w:val="en-US" w:eastAsia="en-US"/>
        </w:rPr>
      </w:r>
    </w:p>
    <w:p>
      <w:pPr>
        <w:pStyle w:val="Normal"/>
        <w:tabs>
          <w:tab w:val="clear" w:pos="10080"/>
        </w:tabs>
        <w:jc w:val="both"/>
        <w:rPr>
          <w:rFonts w:ascii="Tahoma" w:hAnsi="Tahoma" w:eastAsia="Times New Roman;Monotype Sorts" w:cs="Tahoma"/>
          <w:kern w:val="0"/>
          <w:szCs w:val="18"/>
          <w:lang w:val="en-US" w:eastAsia="en-US"/>
        </w:rPr>
      </w:pPr>
      <w:r>
        <w:rPr>
          <w:rFonts w:eastAsia="Times New Roman;Monotype Sorts" w:cs="Tahoma" w:ascii="Tahoma" w:hAnsi="Tahoma"/>
          <w:kern w:val="0"/>
          <w:szCs w:val="18"/>
          <w:lang w:val="en-US" w:eastAsia="en-US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</w:tabs>
        <w:ind w:left="0" w:hanging="0"/>
        <w:jc w:val="both"/>
        <w:rPr/>
      </w:pPr>
      <w:r>
        <w:rPr>
          <w:u w:val="single"/>
        </w:rPr>
        <w:t>PRINCIPLES OF INCREASING YOUR SUNDAY SCHOOL ATTENDANCE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>A.</w:t>
        <w:tab/>
        <w:t xml:space="preserve">To have permanent growth in a Sunday School takes constant effort. A Sunday School must </w:t>
        <w:tab/>
        <w:tab/>
        <w:t>be consistent 52 weeks a year to have growth that will last over the long haul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1.</w:t>
        <w:tab/>
        <w:t>Permanent growth - Acts 2:46,47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2.</w:t>
        <w:tab/>
        <w:t>Temporary boost - Acts 13:44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B.</w:t>
        <w:tab/>
        <w:t xml:space="preserve">Not only should plans be made for constant and continual growth in the Sunday School, but </w:t>
        <w:tab/>
        <w:t xml:space="preserve">there also needs to be at least two semiannual campaigns during which there is increased </w:t>
        <w:tab/>
        <w:t xml:space="preserve">effort and increased attendance. The only thing special about a campaign is that the workers </w:t>
        <w:tab/>
        <w:t>of a Sunday School double up on what they would normally be doing the rest of the year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1.</w:t>
        <w:tab/>
        <w:t xml:space="preserve">A good time to have a campaign is early spring before school lets out and early fall </w:t>
        <w:tab/>
        <w:t xml:space="preserve">right after school begins again; however, any time is a good time to have a campaign </w:t>
        <w:tab/>
        <w:t>if your workers are willing to put forth the effort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2.</w:t>
        <w:tab/>
        <w:t xml:space="preserve">A temporary boost in attendance is a campaign. Permanent growth is a constant 52 </w:t>
        <w:tab/>
        <w:t xml:space="preserve">weeks a year. One of the main reasons to have a campaign is to get more of the </w:t>
        <w:tab/>
        <w:t xml:space="preserve">membership involved in reaching people. With more teachers, you can have more </w:t>
        <w:tab/>
        <w:t xml:space="preserve">classes which will give you a great group of leaders who will have a desire to reach </w:t>
        <w:tab/>
        <w:t>out to others.</w:t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</w:tabs>
        <w:ind w:left="0" w:hanging="0"/>
        <w:jc w:val="both"/>
        <w:outlineLvl w:val="9"/>
        <w:rPr/>
      </w:pPr>
      <w:r>
        <w:rPr/>
        <w:t>II</w:t>
        <w:tab/>
      </w:r>
      <w:r>
        <w:rPr>
          <w:u w:val="single"/>
        </w:rPr>
        <w:t>PRINCIPLES OF FINDING NEW PROSPECTS FOR SUNDAY SCHOOL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A.</w:t>
        <w:tab/>
        <w:t xml:space="preserve">It does not matter what kind of business you are in, if you are not looking for and </w:t>
        <w:tab/>
        <w:t xml:space="preserve">finding </w:t>
        <w:tab/>
        <w:t xml:space="preserve">ways of producing new prospects, you will stop growing. You must have a plan for </w:t>
        <w:tab/>
        <w:t xml:space="preserve">accumulating new prospects. Many times, the problem with a church that has a bus ministry is </w:t>
        <w:tab/>
        <w:t>that the Sunday School teacher relies on the bus captain to find new prospects for him.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>B.</w:t>
        <w:tab/>
        <w:t>The weekly list of converts from personal soul winning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1.</w:t>
        <w:tab/>
        <w:t>This Convert List is produced by the membership–the weekly soul winning outreach–</w:t>
        <w:tab/>
        <w:t>and not just one of the ministries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2.</w:t>
        <w:tab/>
        <w:t xml:space="preserve">From the convert slips turned in to the church office, compile a list of names of </w:t>
        <w:tab/>
        <w:t>qualified prospects; this list is called the Convert List.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ab/>
        <w:t>3.</w:t>
        <w:tab/>
        <w:t>Sort names according to departments and ages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4.</w:t>
        <w:tab/>
        <w:t>Assign converts to teachers.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ab/>
        <w:t>5.</w:t>
        <w:tab/>
        <w:t>Incorporate the names into your Sunday School class visitation.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ab/>
        <w:t>6.</w:t>
        <w:tab/>
        <w:t>During a campaign, your priorities should be on:</w:t>
      </w:r>
    </w:p>
    <w:p>
      <w:pPr>
        <w:pStyle w:val="Normal"/>
        <w:tabs>
          <w:tab w:val="clear" w:pos="10080"/>
        </w:tabs>
        <w:ind w:left="2160" w:hanging="0"/>
        <w:jc w:val="both"/>
        <w:rPr/>
      </w:pPr>
      <w:r>
        <w:rPr/>
        <w:t>a.</w:t>
        <w:tab/>
        <w:t>First-time visitors</w:t>
      </w:r>
    </w:p>
    <w:p>
      <w:pPr>
        <w:pStyle w:val="Normal"/>
        <w:tabs>
          <w:tab w:val="clear" w:pos="10080"/>
          <w:tab w:val="left" w:pos="-1440" w:leader="none"/>
        </w:tabs>
        <w:ind w:left="2160" w:hanging="0"/>
        <w:jc w:val="both"/>
        <w:rPr/>
      </w:pPr>
      <w:r>
        <w:rPr/>
        <w:t>b.</w:t>
        <w:tab/>
        <w:t>Absentees</w:t>
      </w:r>
    </w:p>
    <w:p>
      <w:pPr>
        <w:pStyle w:val="Normal"/>
        <w:tabs>
          <w:tab w:val="clear" w:pos="10080"/>
        </w:tabs>
        <w:ind w:left="2160" w:hanging="0"/>
        <w:jc w:val="both"/>
        <w:rPr/>
      </w:pPr>
      <w:r>
        <w:rPr/>
        <w:t>c.</w:t>
        <w:tab/>
        <w:t>New prospects from convert list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0080"/>
        </w:tabs>
        <w:ind w:left="2160" w:hanging="0"/>
        <w:jc w:val="both"/>
        <w:rPr/>
      </w:pPr>
      <w:r>
        <w:rPr/>
        <w:t>d.</w:t>
        <w:tab/>
        <w:t>Regular class enrollment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 xml:space="preserve">7. </w:t>
        <w:tab/>
        <w:t xml:space="preserve">If everyone is soul winning, the convert becomes a new prospect for all the </w:t>
        <w:tab/>
        <w:t>ministries, not just one of them.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ab/>
        <w:t>8.</w:t>
        <w:tab/>
        <w:t>An increase in effort will produce an increase in attendance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C.</w:t>
        <w:tab/>
        <w:t>The weekly list of visitors who came to church, Sunday A.M. or P.M. or Wednesday night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1.</w:t>
        <w:tab/>
        <w:t>Prospects who were baptized, or joined, but did not attend Sunday School class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2.</w:t>
        <w:tab/>
        <w:t>The visitors’ cards are typed on a list and set out on the visitor’s table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3.</w:t>
        <w:tab/>
        <w:t>Assign a person to call those who made the follow-up visits and get the results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4.</w:t>
        <w:tab/>
        <w:t>Everyone’s results then become new prospects for all the ministries of the church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5.</w:t>
        <w:tab/>
        <w:t>An increase in effort will produce an increase in attendance.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>D.</w:t>
        <w:tab/>
        <w:t xml:space="preserve">Sunday School teachers personal list of new prospects 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1.</w:t>
        <w:tab/>
        <w:t xml:space="preserve">List of school classmates and Sunday School class members’ friends who are not in </w:t>
        <w:tab/>
        <w:t>Sunday School anywhere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2.</w:t>
        <w:tab/>
        <w:t xml:space="preserve">List of school classmates and Sunday School class members’ friends who are lost, but </w:t>
        <w:tab/>
        <w:t>in church somewhere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3.</w:t>
        <w:tab/>
        <w:t xml:space="preserve">List of family members and friends on ball teams or clubs who live in the same </w:t>
        <w:tab/>
        <w:t>neighborhood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4.</w:t>
        <w:tab/>
        <w:t>Allow the class member to help you follow up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5.</w:t>
        <w:tab/>
        <w:t xml:space="preserve">Teachers can have workers help follow up when trying to reach everyone for a </w:t>
        <w:tab/>
        <w:t>campaign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6.</w:t>
        <w:tab/>
        <w:t>An increase in effort will produce an increase in attendance.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 xml:space="preserve">E. </w:t>
        <w:tab/>
        <w:t>A religious census of unchurched people in the community in which the church is located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1.</w:t>
        <w:tab/>
        <w:t>Secure sufficient workers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2.</w:t>
        <w:tab/>
        <w:t>Section off the territory to be covered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3.</w:t>
        <w:tab/>
        <w:t>Select a time to go out, usually Sunday afternoon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4.</w:t>
        <w:tab/>
        <w:t>Set a goal to make contact with every family in your city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5.</w:t>
        <w:tab/>
        <w:t xml:space="preserve">Use a standard census form and always leave a door hanger where no contact was </w:t>
        <w:tab/>
        <w:t>made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6.</w:t>
        <w:tab/>
        <w:t>Sort cards according to departments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7.</w:t>
        <w:tab/>
        <w:t xml:space="preserve">Sunday School teachers and superintendents need to double their normal visitation </w:t>
        <w:tab/>
        <w:t>time during a campaign.</w:t>
      </w:r>
    </w:p>
    <w:p>
      <w:pPr>
        <w:pStyle w:val="Normal"/>
        <w:tabs>
          <w:tab w:val="clear" w:pos="10080"/>
          <w:tab w:val="left" w:pos="-1440" w:leader="none"/>
        </w:tabs>
        <w:ind w:left="1440" w:hanging="0"/>
        <w:jc w:val="both"/>
        <w:rPr/>
      </w:pPr>
      <w:r>
        <w:rPr/>
        <w:t>8.</w:t>
        <w:tab/>
        <w:t xml:space="preserve">The goal is to find a large amount of prospects, and a census will produce a large </w:t>
        <w:tab/>
        <w:t>amount of prospects.</w:t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  <w:t>III.</w:t>
        <w:tab/>
      </w:r>
      <w:r>
        <w:rPr>
          <w:u w:val="single"/>
        </w:rPr>
        <w:t>PRACTICALITIES OF WEEKLY VISITATION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>A.</w:t>
        <w:tab/>
        <w:t>Every Sunday School teacher is required to visit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1.</w:t>
        <w:tab/>
        <w:t>Every first-time visitor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2.</w:t>
        <w:tab/>
        <w:t>Every class absentee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3.</w:t>
        <w:tab/>
        <w:t>Every class member at least once a quarter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4.</w:t>
        <w:tab/>
        <w:t>Every new prospect given to them by the superintendent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B.</w:t>
        <w:tab/>
        <w:t xml:space="preserve">Every Sunday School teacher who is out visiting his class is to dress according to the </w:t>
        <w:tab/>
        <w:t>church’s dress code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C.</w:t>
        <w:tab/>
        <w:t>Never use soul-winning time as visitation time, but always be soul winning while out visiting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D.</w:t>
        <w:tab/>
        <w:t>Use letters or phone calls only if all other means have failed to produce personal contact.</w:t>
      </w:r>
    </w:p>
    <w:p>
      <w:pPr>
        <w:pStyle w:val="Normal"/>
        <w:tabs>
          <w:tab w:val="clear" w:pos="10080"/>
        </w:tabs>
        <w:ind w:left="720" w:hanging="0"/>
        <w:jc w:val="both"/>
        <w:rPr/>
      </w:pPr>
      <w:r>
        <w:rPr/>
        <w:t>E.</w:t>
        <w:tab/>
        <w:t xml:space="preserve">Always set a goal for the number of contacts you want to make every week. (Don’t go by the </w:t>
        <w:tab/>
        <w:t>number of hours you have spent out visiting.)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F.</w:t>
        <w:tab/>
        <w:t xml:space="preserve">Never stop visiting until you have at least 5 promises of new first-time visitors for Sunday </w:t>
        <w:tab/>
        <w:t>School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G.</w:t>
        <w:tab/>
        <w:t>Be willing to remove any excuses that people might have for not coming to Sunday School.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1.</w:t>
        <w:tab/>
        <w:t>Transportation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2.</w:t>
        <w:tab/>
        <w:t>Clothing</w:t>
      </w:r>
    </w:p>
    <w:p>
      <w:pPr>
        <w:pStyle w:val="Normal"/>
        <w:tabs>
          <w:tab w:val="clear" w:pos="10080"/>
        </w:tabs>
        <w:ind w:left="1440" w:hanging="0"/>
        <w:jc w:val="both"/>
        <w:rPr/>
      </w:pPr>
      <w:r>
        <w:rPr/>
        <w:t>3.</w:t>
        <w:tab/>
        <w:t>Personal appearance</w:t>
      </w:r>
    </w:p>
    <w:p>
      <w:pPr>
        <w:pStyle w:val="Normal"/>
        <w:tabs>
          <w:tab w:val="clear" w:pos="10080"/>
        </w:tabs>
        <w:jc w:val="both"/>
        <w:rPr/>
      </w:pPr>
      <w:r>
        <w:rPr/>
        <w:tab/>
        <w:t>H.</w:t>
        <w:tab/>
        <w:t>Visit in the home of each student every quarter.</w:t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 xml:space="preserve">IV. </w:t>
        <w:tab/>
      </w:r>
      <w:r>
        <w:rPr>
          <w:u w:val="single"/>
        </w:rPr>
        <w:t>PHILOSOPHY OF WEEKLY VISITATION</w:t>
      </w:r>
    </w:p>
    <w:p>
      <w:pPr>
        <w:pStyle w:val="Normal"/>
        <w:tabs>
          <w:tab w:val="clear" w:pos="10080"/>
        </w:tabs>
        <w:ind w:left="720" w:hanging="0"/>
        <w:jc w:val="both"/>
        <w:rPr/>
      </w:pPr>
      <w:r>
        <w:rPr/>
        <w:t>A.</w:t>
        <w:tab/>
        <w:t>The most overlooked basic essential of a Sunday School is weekly visitation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B.</w:t>
        <w:tab/>
        <w:t xml:space="preserve">The key to a faithful membership is an all-out effort of the Sunday School teacher to contact </w:t>
        <w:tab/>
        <w:t>his class weekly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C.</w:t>
        <w:tab/>
        <w:t xml:space="preserve">If your Sunday School is going to be all it can be, there must be soul-winning </w:t>
      </w:r>
      <w:r>
        <w:rPr>
          <w:u w:val="single"/>
        </w:rPr>
        <w:t>and</w:t>
      </w:r>
      <w:r>
        <w:rPr/>
        <w:t xml:space="preserve"> visitation.</w:t>
      </w:r>
    </w:p>
    <w:p>
      <w:pPr>
        <w:pStyle w:val="Normal"/>
        <w:tabs>
          <w:tab w:val="clear" w:pos="10080"/>
        </w:tabs>
        <w:ind w:left="720" w:hanging="0"/>
        <w:jc w:val="both"/>
        <w:rPr/>
      </w:pPr>
      <w:r>
        <w:rPr/>
        <w:t>D.</w:t>
        <w:tab/>
        <w:t>The most important absentee is the one that was absent for the first time.</w:t>
      </w:r>
    </w:p>
    <w:p>
      <w:pPr>
        <w:pStyle w:val="Normal"/>
        <w:tabs>
          <w:tab w:val="clear" w:pos="10080"/>
        </w:tabs>
        <w:ind w:left="720" w:hanging="0"/>
        <w:jc w:val="both"/>
        <w:rPr/>
      </w:pPr>
      <w:r>
        <w:rPr/>
        <w:t>E.</w:t>
        <w:tab/>
        <w:t>Remember that absentees are people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  <w:t>F.</w:t>
        <w:tab/>
        <w:t xml:space="preserve">If the class is too large to visit every absentee every week, it should be divided into groups </w:t>
        <w:tab/>
        <w:t>with the responsibility given to group captains.</w:t>
      </w:r>
    </w:p>
    <w:p>
      <w:pPr>
        <w:pStyle w:val="Normal"/>
        <w:tabs>
          <w:tab w:val="clear" w:pos="10080"/>
          <w:tab w:val="left" w:pos="-14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>V.</w:t>
        <w:tab/>
      </w:r>
      <w:r>
        <w:rPr>
          <w:u w:val="single"/>
        </w:rPr>
        <w:t>ADDITIONAL THOUGHT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>A.</w:t>
        <w:tab/>
        <w:t>You multiply by dividing.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>B.</w:t>
        <w:tab/>
        <w:t xml:space="preserve">It is good to try to have a graded Sunday school so that each child can go to the Sunday </w:t>
        <w:tab/>
        <w:tab/>
        <w:tab/>
        <w:t>school of their grade.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>C.</w:t>
        <w:tab/>
        <w:t xml:space="preserve">It is also good to have many adult Sunday school classes.  Here at Parkside, we have many </w:t>
        <w:tab/>
        <w:tab/>
        <w:t xml:space="preserve">adult SS classes for people to attend.  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1.</w:t>
        <w:tab/>
        <w:t>Crossroads S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2.</w:t>
        <w:tab/>
        <w:t>Committed Couples SS – 20-29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3.</w:t>
        <w:tab/>
        <w:t>Calvary Couples SS – 30-39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4.</w:t>
        <w:tab/>
        <w:t>Sweetheart Couples SS – 40-49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5.</w:t>
        <w:tab/>
        <w:t>Berean SS – 50-59 (all adults)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6.</w:t>
        <w:tab/>
        <w:t>Senior Saints SS – 60+ (all adults)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7.</w:t>
        <w:tab/>
        <w:t>Old Paths SS – all adult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8.</w:t>
        <w:tab/>
        <w:t>Sonshine Special Needs S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9.</w:t>
        <w:tab/>
        <w:t>Joyful SS – Ladie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10.</w:t>
        <w:tab/>
        <w:t>Vessels of the King SS – Ladie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11.</w:t>
        <w:tab/>
        <w:t>Hands of Fellowship – Deaf SS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12.</w:t>
        <w:tab/>
        <w:t>Overcomers SS (Reformer’s Unanimous)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13.</w:t>
        <w:tab/>
        <w:t>Couples Forever SS (Spanish)</w:t>
      </w:r>
    </w:p>
    <w:p>
      <w:pPr>
        <w:pStyle w:val="Normal"/>
        <w:tabs>
          <w:tab w:val="clear" w:pos="10080"/>
          <w:tab w:val="left" w:pos="-1440" w:leader="none"/>
        </w:tabs>
        <w:jc w:val="both"/>
        <w:rPr/>
      </w:pPr>
      <w:r>
        <w:rPr/>
        <w:tab/>
        <w:tab/>
        <w:t>14.</w:t>
        <w:tab/>
        <w:t>Inner Circle SS (bus ministry adults)</w:t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p>
      <w:pPr>
        <w:pStyle w:val="Normal"/>
        <w:tabs>
          <w:tab w:val="clear" w:pos="10080"/>
        </w:tabs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type Sorts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10080" w:leader="dot"/>
      </w:tabs>
      <w:suppressAutoHyphens w:val="true"/>
      <w:bidi w:val="0"/>
    </w:pPr>
    <w:rPr>
      <w:rFonts w:ascii="Times New Roman;Monotype Sorts" w:hAnsi="Times New Roman;Monotype Sorts" w:eastAsia="Lucida Sans Unicode" w:cs="Times New Roman;Monotype Sorts"/>
      <w:color w:val="auto"/>
      <w:kern w:val="2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Lucida Sans Unicod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2">
    <w:name w:val="WW8Num8z2"/>
    <w:qFormat/>
    <w:rPr>
      <w:rFonts w:ascii="Symbol" w:hAnsi="Symbol" w:cs="Lucida Sans Unicode"/>
    </w:rPr>
  </w:style>
  <w:style w:type="character" w:styleId="WW8Num12z0">
    <w:name w:val="WW8Num12z0"/>
    <w:qFormat/>
    <w:rPr>
      <w:rFonts w:ascii="Symbol" w:hAnsi="Symbol" w:cs="Lucida Sans Unicode"/>
    </w:rPr>
  </w:style>
  <w:style w:type="character" w:styleId="WW8Num12z1">
    <w:name w:val="WW8Num12z1"/>
    <w:qFormat/>
    <w:rPr>
      <w:rFonts w:ascii="Times New Roman;Monotype Sorts" w:hAnsi="Times New Roman;Monotype Sorts" w:cs="Lucida Sans Unicode"/>
    </w:rPr>
  </w:style>
  <w:style w:type="character" w:styleId="WW8Num12z2">
    <w:name w:val="WW8Num12z2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cs="Lucida Sans Unicode"/>
    </w:rPr>
  </w:style>
  <w:style w:type="character" w:styleId="WW8Num14z0">
    <w:name w:val="WW8Num14z0"/>
    <w:qFormat/>
    <w:rPr>
      <w:rFonts w:ascii="Times New Roman;Monotype Sorts" w:hAnsi="Times New Roman;Monotype Sorts" w:cs="Lucida Sans Unicode"/>
    </w:rPr>
  </w:style>
  <w:style w:type="character" w:styleId="WW8Num14z2">
    <w:name w:val="WW8Num14z2"/>
    <w:qFormat/>
    <w:rPr>
      <w:rFonts w:ascii="Symbol" w:hAnsi="Symbol" w:cs="Lucida Sans Unicode"/>
    </w:rPr>
  </w:style>
  <w:style w:type="character" w:styleId="WW8Num15z1">
    <w:name w:val="WW8Num15z1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;Monotype Sorts" w:hAnsi="Times New Roman;Monotype Sorts" w:eastAsia="Times New Roman;Monotype Sorts" w:cs="Times New Roman;Monotype Sort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0080"/>
        <w:tab w:val="center" w:pos="4320" w:leader="none"/>
        <w:tab w:val="right" w:pos="8640" w:leader="none"/>
      </w:tabs>
      <w:suppressAutoHyphens w:val="false"/>
      <w:autoSpaceDE w:val="false"/>
    </w:pPr>
    <w:rPr>
      <w:rFonts w:eastAsia="Times New Roman;Monotype Sorts"/>
      <w:kern w:val="0"/>
      <w:sz w:val="20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10080"/>
      </w:tabs>
      <w:suppressAutoHyphens w:val="false"/>
      <w:autoSpaceDE w:val="false"/>
      <w:ind w:left="720" w:hanging="720"/>
      <w:outlineLvl w:val="0"/>
    </w:pPr>
    <w:rPr>
      <w:rFonts w:eastAsia="Times New Roman;Monotype Sorts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28:00Z</dcterms:created>
  <dc:creator>Mike Wells</dc:creator>
  <dc:description/>
  <cp:keywords/>
  <dc:language>en-US</dc:language>
  <cp:lastModifiedBy>Microsoft Office User</cp:lastModifiedBy>
  <cp:lastPrinted>2011-03-24T09:31:00Z</cp:lastPrinted>
  <dcterms:modified xsi:type="dcterms:W3CDTF">2022-04-15T15:24:00Z</dcterms:modified>
  <cp:revision>3</cp:revision>
  <dc:subject/>
  <dc:title/>
</cp:coreProperties>
</file>